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ёт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деятельности Контрольно-счетной палаты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глинского района за 2020 год</w:t>
      </w:r>
    </w:p>
    <w:p>
      <w:pPr>
        <w:pStyle w:val="Normal"/>
        <w:jc w:val="both"/>
        <w:rPr>
          <w:rFonts w:ascii="Times New Roman" w:hAnsi="Times New Roman" w:cs="Calibri"/>
          <w:b/>
          <w:b/>
          <w:sz w:val="32"/>
          <w:szCs w:val="32"/>
        </w:rPr>
      </w:pPr>
      <w:r>
        <w:rPr>
          <w:rFonts w:cs="Calibri" w:ascii="Times New Roman" w:hAnsi="Times New Roman"/>
          <w:b/>
          <w:sz w:val="32"/>
          <w:szCs w:val="32"/>
        </w:rPr>
      </w:r>
    </w:p>
    <w:p>
      <w:pPr>
        <w:pStyle w:val="Normal"/>
        <w:ind w:firstLine="540"/>
        <w:jc w:val="center"/>
        <w:rPr>
          <w:rFonts w:cs="Calibri"/>
        </w:rPr>
      </w:pPr>
      <w:bookmarkStart w:id="0" w:name="Par33"/>
      <w:bookmarkEnd w:id="0"/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деятельности Контрольно-счетной палаты Мглинского района за 2020 год представляется на рассмотрение в Мглинский районный Совет народ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утатов, согласн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и 1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и 2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ожения о Контрольно-счетной палате Мглинского района, утвержденного решением Мглинского районного Совета народных депутатов от 26.10.2012 № 4-444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подготовлен в соответствии со Стандартом организации деятельности СОД 3 «Порядок подготовки отчёта о работе Контрольно-счетной палаты Мглинского района», разработанным в соответствии с общими требованиями к стандартам внешнего государственного и муниципального финансового контрол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отчете отражены основные направления деятельности Контрольно-счетной палаты в 2020 году, информация о количестве проведенных контрольных и экспертно-аналитических мероприятий, их общих результатах, о принятых объектами проверок мерах по устранению выявленных нарушений и недостатков. При классификации нарушений использован Классификатор нарушений, одобренный Советом контрольно-счетных органов при Счетной палате Российской Федерации от 17.12.2014 (протокол № 2-СКСО) в редакции от 22.12.2015 года.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содержит итоги реализации материалов проверок, в том числе в рамках взаимодействия с Контрольно-счетной палатой Брянской области, с прокуратурой Мглинск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отчете отражены результаты иной деятельности Контрольно-счетной палаты: организационной, информационной. Также освещены приоритетные направления деятельности в 2021 году.</w:t>
      </w:r>
    </w:p>
    <w:p>
      <w:pPr>
        <w:pStyle w:val="Normal"/>
        <w:spacing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направления деятельности в отчётном году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0 году Контрольно-счетная палата осуществляла свою деятельность с соблюдением принципов законности, объективности, независимости и гласности, с охватом полномочий, определённых Бюджет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и в предшествующие годы,  при осуществлении внешнего контроля  решались задачи по  развитию и улучшению качества  оперативного анализа и контроля исполнения местного  бюджета, выявлению рисков при бюджетном планировании, повышению результативности реализации  контрольных и экспертно-аналитических мероприятий.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квартально осуществлялись анализ реализации долговой политики,   контроль над принятием бюджетных обязательств и формированием кредиторской задолженности участниками бюджетного процесса, за своевременностью, обоснованностью и эффективностью использования бюджетных средств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контроля особое внимание уделялось выявлению резервов по доходам местного бюджета, в том числе от использования муниципального имущества. При проведении каждого контрольного мероприятия обязательным являлся контроль над соблюдением установленного порядка управления и распоряжения имуществом, находящимся в муниципальной собственности  муниципального образования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ой  вносились предложения и рекомендации, направленные на предотвращение и предупреждение нецелевого и неэффективного использования бюджетных средств и муниципального имущества, на повышение качества управленческих решений по вопросам местного значения. </w:t>
        <w:tab/>
        <w:t xml:space="preserve">Неотъемлемой частью деятельности являлось предоставление главе района и главе администрации района, независимой информации о соблюдении бюджетного процесса в муниципальном образовании, о результатах проверок использования муниципальных финансовых и имущественных ресурсов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лся постоянный контроль над реализацией объектами контроля мероприятий по устранению нарушений и недостатков, выявленных как в отчётном периоде, так и в течение  предшествующих лет. Наблюдалась положительная тенденция устранения выявленных недостатков и нарушений объектами контроля уже в ходе проведения мероприятий. 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Итоги работы в отчётном год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работы Контрольно-счетной палаты на 2020 год, содержащий информацию о мероприятиях,  периодах и сроках исполнения, был размещён на сайте администрации Мглинского района в сети Интернет. В течение 2020 года в план работы дважды вносились изменения. Согласно плану в отчётном году проведено 12 контрольных и экспертно-аналитических мероприятий. Мероприятиями было охвачено 43 объектов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проведенных 2 контрольных и 10 экспертно-аналитических мероприятий установлено 45 нарушений, предусмотренных Классификатором нарушений, на общую сумму 924,7 тыс. рублей, </w:t>
        <w:br/>
        <w:t>в том числе допущенных в 2020 году – 4,5 тыс. рублей, в 2019 году – 920,2 тыс. рублей. Информация в разрезе видов нарушений по структуре Классификатора нарушений, выявляемых в ходе внешнего муниципального контроля, представлена в следующей таблице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450"/>
        <w:gridCol w:w="851"/>
        <w:gridCol w:w="724"/>
        <w:gridCol w:w="992"/>
        <w:gridCol w:w="1085"/>
        <w:gridCol w:w="884"/>
        <w:gridCol w:w="851"/>
      </w:tblGrid>
      <w:tr>
        <w:trPr>
          <w:trHeight w:val="45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о </w:t>
              <w:br/>
              <w:t>Класси-фикатору наруше-ний</w:t>
            </w:r>
          </w:p>
        </w:tc>
        <w:tc>
          <w:tcPr>
            <w:tcW w:w="4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нарушения/наруш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л-во всего (ед.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з них имеющих стоимостную оценку:</w:t>
            </w:r>
          </w:p>
        </w:tc>
      </w:tr>
      <w:tr>
        <w:trPr>
          <w:trHeight w:val="45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л-во (ед.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Сумма </w:t>
              <w:br/>
              <w:t>(тыс. рублей)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 том числе средства:</w:t>
            </w:r>
          </w:p>
        </w:tc>
      </w:tr>
      <w:tr>
        <w:trPr>
          <w:trHeight w:val="180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20</w:t>
              <w:br/>
              <w:t>года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19</w:t>
              <w:br/>
              <w:t>года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 2018</w:t>
              <w:br/>
              <w:t>года</w:t>
              <w:br/>
              <w:t>включи-тельно</w:t>
            </w:r>
          </w:p>
        </w:tc>
      </w:tr>
      <w:tr>
        <w:trPr>
          <w:trHeight w:val="57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24,7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,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2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1" w:name="RANGE!A5%3AA20"/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</w:t>
            </w:r>
            <w:bookmarkEnd w:id="1"/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рушения при формировании и исполнении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0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9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рушения в ходе формирования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ответствие (отсутствие) документов и материалов, представляемых одновременно с проектом бюджета, требованиям законод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рушения в ходе исполнения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0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9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91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едставление или представление с нарушением сроков бюджетной отчетности, либо представление заведомо недостоверной бюджетной отчетности, нарушение порядка составления и предоставления отчета об исполнении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95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е порядка и условий оплаты труда сотрудников государственных (муниципальных) органов, государственных (муниципальных) служащих, работников государственных (муниципальных) бюджетных, автономных 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96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е порядка обеспечения открытости и доступности сведений, содержащихся в документах, а равно как и самих документов государственных (муниципальных) учреждений путем размещения на официальном сайте в информационно-телекоммуникационной сети "Интернет"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99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осуществление бюджетных полномочий главного администратора (администратора) источников финансирования дефицита бюджета (за исключением нарушений, указанных в иных п.х классификатор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рушения ведения бухгалтерского учета, составления и представления бухгалтерской (финансовой) отчет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е требований, предъявляемых к регистру бухгалтерского уч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9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е общих требований к бухгалтерской (финансовой) отчетности экономического субъекта, в том числе к ее соста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рушения в сфере управления и распоряжения государственной (муниципальной) собственность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27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блюдение требования государственной регистрации прав собственности, других вещных прав на недвижимые вещи, ограничений этих прав, их возникновения, перехода и прекращения за исключением земельных учас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рушения при осуществлении государственных (муниципальных) закупок и закупок отдельными видами юрид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24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2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44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я условий реализации контрактов (договоров), в том числе сроков реализации, включая своевременность расчетов по контракту (договор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2,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45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ка и оплата поставленных товаров, выполненных работ, оказанных услуг, несоответствующих условиям контрактов (договор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м количестве выявленных нарушений наибольший удельный вес занимают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нарушения в ведении бухгалтерского учета, составления и представления бухгалтерской (финансовой) отчетности – 60,0 %; наибольший удельный вес в данной группе нарушений занимает </w:t>
      </w:r>
      <w:r>
        <w:rPr>
          <w:rFonts w:cs="Times New Roman" w:ascii="Times New Roman" w:hAnsi="Times New Roman"/>
          <w:color w:val="000000"/>
          <w:sz w:val="28"/>
          <w:szCs w:val="28"/>
        </w:rPr>
        <w:t>Нарушение общих требований к бухгалтерской (финансовой) отчетности экономического субъекта, в том числе к ее составу</w:t>
      </w:r>
      <w:r>
        <w:rPr>
          <w:rFonts w:cs="Times New Roman" w:ascii="Times New Roman" w:hAnsi="Times New Roman"/>
          <w:sz w:val="28"/>
          <w:szCs w:val="28"/>
        </w:rPr>
        <w:t xml:space="preserve"> – 96,3 %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рушения при формировании и исполнении бюджетов занимают 31,1 % </w:t>
      </w:r>
      <w:r>
        <w:rPr>
          <w:rFonts w:cs="Times New Roman" w:ascii="Times New Roman" w:hAnsi="Times New Roman"/>
          <w:sz w:val="28"/>
          <w:szCs w:val="28"/>
        </w:rPr>
        <w:t>в общем количестве финансовых нарушени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наибольший вес в данной группе нарушений занима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соответствие (отсутствие) документов и материалов, представляемых одновременно с проектом бюджета, требованиям законодательства – 42,9%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нарушения при осуществлении государственных (муниципальных) закупок и закупок отдельными видами юридических лиц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ют 6,7 % </w:t>
      </w:r>
      <w:r>
        <w:rPr>
          <w:rFonts w:cs="Times New Roman" w:ascii="Times New Roman" w:hAnsi="Times New Roman"/>
          <w:sz w:val="28"/>
          <w:szCs w:val="28"/>
        </w:rPr>
        <w:t>в общем количестве финансовых нарушен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 в сфере управления и распоряжения муниципальной собственностью – 2,2 % в общем количестве финансовых наруш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нарушений и недостатков находится на постоянном контроле Контрольно-счетной палаты, ежеквартально у объектов контроля запрашивается информация о принятых мерах по реализации представл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чётном году главе района, главе администрации района  направлена информация (отчёты, заключения, информационные письма) по 8 проведенным мероприятиям.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</w:t>
        <w:tab/>
        <w:t>Контрольная деятельность</w:t>
      </w:r>
    </w:p>
    <w:p>
      <w:pPr>
        <w:pStyle w:val="ConsPlusNormal"/>
        <w:ind w:firstLine="540"/>
        <w:jc w:val="both"/>
        <w:rPr/>
      </w:pPr>
      <w:r>
        <w:rPr/>
        <w:t>В отчётном году проведено 2 контрольных мероприятия в  муниципальных бюджетных учреждениях Мглинского района.</w:t>
      </w:r>
    </w:p>
    <w:p>
      <w:pPr>
        <w:pStyle w:val="41"/>
        <w:shd w:fill="auto" w:val="clear"/>
        <w:spacing w:lineRule="auto" w:line="240" w:before="0" w:after="0"/>
        <w:ind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е мероприятие </w:t>
      </w:r>
      <w:r>
        <w:rPr>
          <w:b/>
          <w:sz w:val="28"/>
          <w:szCs w:val="28"/>
        </w:rPr>
        <w:t>«Проверка целевого и эффективного использования средств субсидий, предоставленных в 2019 году бюджетам муниципальных районов (городских округов) на укрепление материально-технической базы учреждений культуры Брянской области, в рамках реализации мероприятия «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» государственной программы «Развитие культуры и туризма в Брянской области» (совместное с Контрольно-счетной палатой Брянской области)</w:t>
      </w:r>
      <w:r>
        <w:rPr>
          <w:sz w:val="28"/>
          <w:szCs w:val="28"/>
        </w:rPr>
        <w:t xml:space="preserve">    проводилось на объекте – муниципальное бюджетное учреждение «Мглинская межпоселенческая централизованная клубная система», проверкой  охвачено 2000,0 тыс. руб. - средства бюджета Брянской области, 105,3 – средства бюджета Мглинского муниципального района. Выявлено 3 нарушения  при осуществлении муниципальных закупок на сумму 624,1 тыс. руб., в том числе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61,8  тыс. руб. допущено завышение стоимости и объемов выполненных работ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562,3 тыс. руб. подрядной организацией предъявлены, а МБУ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глинская межпоселенческая централизованная клубная система» приняты виды и объемы работ, не соответствующие сметной документации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 итогам контрольного мероприятия составлен акт, в учреждение направлено представление. Руководителю учреждения вынесено дисциплинарное взыскание в виде замечания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 Контрольным мероприятием «Проверка финансово-хозяйственной деятельности МБДОУ "Мглинский детсткий сад №2" за 2019 год и истекший период 2020 года»</w:t>
      </w:r>
      <w:r>
        <w:rPr>
          <w:rFonts w:cs="Times New Roman" w:ascii="Times New Roman" w:hAnsi="Times New Roman"/>
          <w:sz w:val="28"/>
          <w:szCs w:val="28"/>
        </w:rPr>
        <w:t xml:space="preserve"> охвачено 17 765,6 тыс. руб. - средства районного бюджета Мглинского муниципального района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о 4 нарушения, не имеющие стоимостную оценку, в том числе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нарушение ведения бухгалтерского учета и составления бухгалтерской отчетности;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нарушение порядка и условий оплаты труда сотрудников учреждения;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нарушение порядка обеспечения открытости и доступности сведений, содержащихся в документах учреждения, путем размещения на сайте в сети Интернет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нарушения в сфере управления и распоряжения муниципальной собственностью - несоблюдение  порядка государственной регистрации недвижим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контрольного мероприятия составлен акт, руководителю учреждения и начальнику отдела образования администрации Мглинского района направлены представления. К дисциплинарной ответственности привлечен руководитель учреждения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Экспертно-аналитическая деятельность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20 года проведено 10 экспертно - аналитических 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>, по которым подготовлено 61 экспертное заключение:</w:t>
      </w:r>
    </w:p>
    <w:p>
      <w:pPr>
        <w:pStyle w:val="Normal"/>
        <w:shd w:fill="FFFFFF" w:val="clear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14 заключений на отчет об исполнении бюджета муниципального района,  городского поселения  и     12-ти сельских поселений   за 2019 год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5 заключений на проекты бюджетов на 2021 год и на плановый период 2022 и 2023 годов   Мглинского муниципального района, Мглинского городского поселения и 3-х сельских поселений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15 заключений на отчеты об исполнении бюджета  Мглинского муниципального района, Мглинского городского поселения, 3 сельских поселений  за 1 квартал, 1 полугодие  и 9 месяцев 2020 год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 5 заключений  на проекты решений о внесении изменений в бюджет муниципального образования «Мглинский район»  на 2020 год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6 заключений  на проекты решений о внесении изменений в бюджет Мглинского городского поселения на 2020 год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16 заключений на проекты решений о внесении изменений в бюджеты сельских поселений на 2020 го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экспертно-аналитических мероприятий выявлено 38 нарушений, из них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нарушения в ходе формирования и исполнения бюджетов на сумму 300,6 тыс. руб.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6 нарушений общих требований к бухгалтерской (финансовой) отчетно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 случаев несоответствия (отсутствия) документов и материалов, представляемых одновременно с проектом бюджета требованиям законодательств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нарушения сроков представления бюджетной отчетност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ленные по результатам экспертно - аналитических мероприятий, экспертные заключения направлены в районный Совет народных депутатов,   Совет народных депутатов города Мглина, сельские Советы народных депутатов, администрацию Мглинского района, сельские администрации Мглинского района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отчетного года, при проведении контрольных и экспертно-аналитических мероприятий проводился мониторинг исполнения Указов Президента Российской Федерации  в части повышения оплаты труда работникам муниципальных учреждений образования и культуры, проверка соблюдения требований законодательства при формировании и использовании муниципальных дорожных фондов за 2019 и 2020 годы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3</w:t>
      </w:r>
      <w:r>
        <w:rPr>
          <w:rFonts w:cs="Times New Roman" w:ascii="Times New Roman" w:hAnsi="Times New Roman"/>
          <w:b/>
          <w:sz w:val="28"/>
          <w:szCs w:val="28"/>
        </w:rPr>
        <w:t>. Информационная деятельность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я принцип гласности, Контрольно-счетная палата в отчётном году непрерывно проводила работу по информированию  о результатах своей деятельности через  интернет - ресурс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20 года на официальном сайте  администрации Мглинского района Контрольно-счетной палатой  размещалась информация о проводимых  контрольных и экспертно-аналитических мероприятиях. Всего размещено 84 публикац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размещались планы работы, отчёты и иные документы, касающиеся деятельности Контрольно-счетной пала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Основные направления деятельности в 2021 году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 работы на 2021 год утвержден приказом председателя Контрольно-счетной палаты  от 30.12.2020 №15 и размещен на официальном сайте администрации Мглинского района.  В плане учтены предложения по проведению контрольных мероприятий, поступившие от  главы Мглинского района, главы администрации Мглинского района и Контрольно-счетной палаты Брян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Контрольно-счетной палатой будет продолжена работа по дальнейшему укреплению и развитию единой системы контроля формирования и исполнения бюджета района и бюджетов городского и сельских поселений, управлению и распоряжению имуществом муниципальной собственности Мглинского района, внедрению в контрольную практику новых форм и методов работы, совершенствованию правового, методологического и информационного обеспечения внешнего муниципального финансового контроля на территории Мглинского района, расширению взаимодействия с правоохранительными органами и  органами государственной власти Брян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ь палаты будет ориентирована на повышение информационной открытости и прозрачности путем освещения всех направлений деятельности Контрольно-счетной  палаты на официальном сайте администрации Мглинского района. </w: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yle15">
    <w:name w:val="Абзац списка Знак"/>
    <w:qFormat/>
    <w:rPr>
      <w:sz w:val="24"/>
      <w:szCs w:val="24"/>
      <w:lang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24"/>
      <w:shd w:fill="FFFFFF" w:val="clear"/>
      <w:vertAlign w:val="baseline"/>
      <w:lang w:val="ru-RU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_"/>
    <w:qFormat/>
    <w:rPr>
      <w:rFonts w:ascii="Bookman Old Style" w:hAnsi="Bookman Old Style" w:eastAsia="Bookman Old Style" w:cs="Bookman Old Style"/>
      <w:sz w:val="19"/>
      <w:szCs w:val="19"/>
      <w:shd w:fill="FFFFFF" w:val="clear"/>
      <w:lang w:bidi="ar-SA"/>
    </w:rPr>
  </w:style>
  <w:style w:type="character" w:styleId="21">
    <w:name w:val="Основной текст (2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41"/>
      <w:szCs w:val="41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Segoe UI" w:hAnsi="Segoe UI" w:eastAsia="Calibr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33">
    <w:name w:val="Основной текст33"/>
    <w:basedOn w:val="Normal"/>
    <w:qFormat/>
    <w:pPr>
      <w:widowControl/>
      <w:shd w:fill="FFFFFF" w:val="clear"/>
      <w:autoSpaceDE w:val="true"/>
      <w:spacing w:lineRule="atLeast" w:line="0" w:before="0" w:after="180"/>
      <w:ind w:hanging="640"/>
    </w:pPr>
    <w:rPr>
      <w:rFonts w:ascii="Bookman Old Style" w:hAnsi="Bookman Old Style" w:eastAsia="Bookman Old Style" w:cs="Times New Roman"/>
      <w:sz w:val="19"/>
      <w:szCs w:val="19"/>
      <w:shd w:fill="FFFFFF" w:val="clear"/>
      <w:lang w:val="en-US" w:eastAsia="en-US"/>
    </w:rPr>
  </w:style>
  <w:style w:type="paragraph" w:styleId="P39">
    <w:name w:val="p39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41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420"/>
    </w:pPr>
    <w:rPr>
      <w:rFonts w:ascii="Times New Roman" w:hAnsi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4EC6B33E263625F082102B56983E0C9996CC1A13DA93534E5CC9C6F5CC402AC92CBA94E67D53A2wDFEU" TargetMode="External"/><Relationship Id="rId3" Type="http://schemas.openxmlformats.org/officeDocument/2006/relationships/hyperlink" Target="consultantplus://offline/ref=FD4EC6B33E263625F0820E2640F461069F989B101ED89F061B03929BA2C54A7D8E63E3D6A27053AADDEC42w2FFU" TargetMode="External"/><Relationship Id="rId4" Type="http://schemas.openxmlformats.org/officeDocument/2006/relationships/hyperlink" Target="consultantplus://offline/ref=FD4EC6B33E263625F082102B56983E0C9997CD1412D293534E5CC9C6F5wCFCU" TargetMode="External"/><Relationship Id="rId5" Type="http://schemas.openxmlformats.org/officeDocument/2006/relationships/hyperlink" Target="consultantplus://offline/ref=FD4EC6B33E263625F082102B56983E0C9996CC1A13DA93534E5CC9C6F5wCFC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2:16:00Z</dcterms:created>
  <dc:creator>Admin</dc:creator>
  <dc:description/>
  <cp:keywords/>
  <dc:language>en-US</dc:language>
  <cp:lastModifiedBy>Admin</cp:lastModifiedBy>
  <cp:lastPrinted>2020-02-17T09:03:00Z</cp:lastPrinted>
  <dcterms:modified xsi:type="dcterms:W3CDTF">2021-04-07T07:35:00Z</dcterms:modified>
  <cp:revision>21</cp:revision>
  <dc:subject/>
  <dc:title>Ин</dc:title>
</cp:coreProperties>
</file>